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HỤ LỤC 8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HOẠT ĐỘNG CUNG CẤP Ý KIẾN CHUYÊN MÔN VỀ SỞ HỮU TRÍ TUỆ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Phụ lục 8.1. Công tác cung cấp ý kiến chuyên môn của Cục Sở hữu trí tuệ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giai đoạn từ 01/6/2006 đến 31/12/2016 (số đơn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5"/>
        <w:gridCol w:w="1171"/>
        <w:gridCol w:w="1171"/>
        <w:gridCol w:w="1171"/>
        <w:gridCol w:w="1171"/>
        <w:gridCol w:w="1160"/>
        <w:gridCol w:w="116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Nă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Sáng ch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Giải pháp hữu í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ãn hiệu hàng ho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iểu dáng công nghiệp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ành vi cạnh tranh không lành mạn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ỉ dẫn địa l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Tổng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ổng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8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Nguồn: Cục Sở hữu trí tuệ</w:t>
      </w:r>
      <w:r>
        <w:br w:type="page"/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Phụ lục 8.2. Số liệu Sở khoa học và Công nghệ hỗ trợ cơ quan thực thi xử lý 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xâm phạm quyền sở hữu công nghiệp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>(NH: nhãn hiệu, KDCN: kiểu dáng công nghiệp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98"/>
        <w:gridCol w:w="2698"/>
        <w:gridCol w:w="2698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Năm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Hỗ trợ Công an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Hỗ trợ QLTT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Hỗ trợ DN làm thủ tục tại cửa khẩu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06</w:t>
            </w:r>
          </w:p>
        </w:tc>
        <w:tc>
          <w:tcPr>
            <w:tcW w:w="53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22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1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07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74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4 NH + 01 KDCN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08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58 NH + 01 KDCN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7 NH + 01 KDCN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8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09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6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1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0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79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6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1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05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5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2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3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3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6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6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4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4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 NH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5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26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67 NH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2017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317 NH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4 NH</w:t>
            </w:r>
          </w:p>
        </w:tc>
        <w:tc>
          <w:tcPr>
            <w:tcW w:w="2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Tổng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1.497 đối tượng</w:t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>Nguồn: Sở Khoa học và Công nghệ Hồ Chí Minh</w:t>
      </w:r>
    </w:p>
    <w:p>
      <w:pPr>
        <w:pStyle w:val="Normal"/>
        <w:widowControl w:val="false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0"/>
      <w:szCs w:val="20"/>
      <w:lang w:val="vi-VN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6:00Z</dcterms:created>
  <dc:creator>KunKen</dc:creator>
  <dc:description/>
  <cp:keywords/>
  <dc:language>en-US</dc:language>
  <cp:lastModifiedBy>NOIP</cp:lastModifiedBy>
  <dcterms:modified xsi:type="dcterms:W3CDTF">2019-02-26T09:37:00Z</dcterms:modified>
  <cp:revision>3</cp:revision>
  <dc:subject/>
  <dc:title/>
</cp:coreProperties>
</file>